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65" w:dyaOrig="9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5.6pt;margin-top:63pt;width:368.05pt;height:45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70688749" r:id="rId2"/>
        </w:object>
        <w:object w:dxaOrig="4920" w:dyaOrig="10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9.05pt;margin-top:-45pt;width:245.5pt;height:54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54394529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879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agr.1. központi tám.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48:00Z</dcterms:created>
  <dc:creator>.</dc:creator>
  <dc:description/>
  <cp:keywords/>
  <dc:language>en-US</dc:language>
  <cp:lastModifiedBy>Vörösné Lakatos Zsuzsanna</cp:lastModifiedBy>
  <cp:lastPrinted>2008-02-15T09:35:00Z</cp:lastPrinted>
  <dcterms:modified xsi:type="dcterms:W3CDTF">2008-02-15T08:35:00Z</dcterms:modified>
  <cp:revision>19</cp:revision>
  <dc:subject/>
  <dc:title/>
</cp:coreProperties>
</file>